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529" w:firstLine="7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Курчанского сельского 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01.08.2013    № 244</w:t>
      </w:r>
    </w:p>
    <w:p>
      <w:pPr>
        <w:pStyle w:val="Normal"/>
        <w:ind w:left="5529" w:firstLine="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УТВЕРЖДЕНА                                                                                 постановлением  администрации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______________    № ____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в редакции постановления администрации  Курчанского сельского поселения Темрюк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______________    № 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ЦЕЛЕВАЯ ПРОГРАММА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питальный ремонт и ремонт автомобильных дорог 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еленных пунктов на территории Курчанского сельского поселения Темрюкского района на 2013 год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Цели и задачи, сроки и этапы реализаци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Перечень мероприяти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Ресурсное обеспечение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Оценка социально-экономической эффективност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Критерии выполнения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Механизм реализации Программы</w:t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Ш.ПРИЛОЖЕНИЯ К ПРОГРАММЕ:</w:t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5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23"/>
        <w:gridCol w:w="6005"/>
      </w:tblGrid>
      <w:tr>
        <w:trPr>
          <w:trHeight w:val="841" w:hRule="exact"/>
        </w:trPr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й</w:t>
            </w:r>
          </w:p>
        </w:tc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4"/>
              <w:spacing w:before="0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ый результат от реализации програм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autoSpaceDE w:val="true"/>
        <w:jc w:val="center"/>
        <w:rPr>
          <w:b/>
          <w:b/>
        </w:rPr>
      </w:pPr>
      <w:r>
        <w:rPr>
          <w:b/>
        </w:rPr>
        <w:t>ПАСПОРТ ПРОГРАММЫ</w:t>
      </w:r>
    </w:p>
    <w:p>
      <w:pPr>
        <w:pStyle w:val="Normal"/>
        <w:widowControl/>
        <w:autoSpaceDE w:val="true"/>
        <w:ind w:left="720" w:hanging="0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38"/>
      </w:tblGrid>
      <w:tr>
        <w:trPr/>
        <w:tc>
          <w:tcPr>
            <w:tcW w:w="4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49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"Капитальный ремонт и ремонт автомобильных дорог населенных пунктов на территории Курчанского сельского поселения Темрюкского района на 2013 год» (далее - 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</w:tc>
        <w:tc>
          <w:tcPr>
            <w:tcW w:w="49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с   пунктом   21  статьи  14  Федерального  закона  от  6 октября 2003 года № 131-ФЗ «Об общих принципах организации местного самоуправления в Российской Федерации», пунктом 5 статьи 8</w:t>
            </w:r>
            <w:r>
              <w:rPr>
                <w:color w:val="FF66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ава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49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49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49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49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49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Курчанского сельского поселения Темрюкского района, соответствующей потребностям населения и экономики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мероприятий по капитальному ремонту и ремонту автомобильных дорог местного значения Курчанского сельского поселения Темрюкского района, повышение транспортно-эксплуатационного состояния сети автомобильных дорог поселения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4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Программы составляет 7 454 922,48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 410 000,00 руб. - из средств краев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 044 922,48 руб. – из средств местного бюджета.</w:t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49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4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; Совет Курчанского сельского поселения Темрюкского рай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Содержание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Normal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       </w:t>
      </w:r>
    </w:p>
    <w:p>
      <w:pPr>
        <w:pStyle w:val="Normal"/>
        <w:spacing w:before="30" w:after="30"/>
        <w:jc w:val="both"/>
        <w:rPr/>
      </w:pPr>
      <w:r>
        <w:rPr>
          <w:spacing w:val="2"/>
          <w:sz w:val="28"/>
          <w:szCs w:val="28"/>
        </w:rPr>
        <w:t xml:space="preserve">           </w:t>
      </w:r>
      <w:r>
        <w:rPr>
          <w:spacing w:val="2"/>
          <w:sz w:val="28"/>
          <w:szCs w:val="28"/>
        </w:rPr>
        <w:t>Хорошее состояние улично-дорожной сети - необходимое условие успешного развития экономики Курчанского сельского поселения Темрюкского района и улучшения условий жизни населения.</w:t>
      </w:r>
    </w:p>
    <w:p>
      <w:pPr>
        <w:pStyle w:val="Normal"/>
        <w:spacing w:before="30" w:after="30"/>
        <w:ind w:firstLine="851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Автомобильные дороги поселения обеспечивают перемещение пассажиров, товаров и услуг. Развитие инфраструктуры в Курчанском сельском поселении Темрюкского района приводит к ежегодному приросту объема грузооборота на 20 процентов. Увеличиваются интенсивность дорожного движения, нагрузки на дорожное покрытие.</w:t>
      </w:r>
    </w:p>
    <w:p>
      <w:pPr>
        <w:pStyle w:val="Normal"/>
        <w:spacing w:before="30" w:after="30"/>
        <w:ind w:firstLine="90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Это в полной мере относится к улично-дорожной сети Курчан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азвитость улично-дорожной сети Курчанского  сельского поселения Темрюкского района усугубляет проблемы в социальной сфере: дополнительные потери времени и ограничения на поездки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90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программы: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Курчанского сельского поселения Темрюкского район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ind w:firstLine="900"/>
        <w:jc w:val="both"/>
        <w:rPr/>
      </w:pPr>
      <w:r>
        <w:rPr>
          <w:sz w:val="28"/>
          <w:szCs w:val="28"/>
        </w:rPr>
        <w:t>-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ind w:firstLine="900"/>
        <w:jc w:val="both"/>
        <w:rPr/>
      </w:pPr>
      <w:r>
        <w:rPr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Курчанского сельского поселения Темрюкского района посредством создания необходимой улично-дорожной инфраструктуры.</w:t>
      </w:r>
    </w:p>
    <w:p>
      <w:pPr>
        <w:pStyle w:val="14"/>
        <w:ind w:firstLine="900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14"/>
        <w:ind w:firstLine="900"/>
        <w:rPr>
          <w:color w:val="000000"/>
        </w:rPr>
      </w:pPr>
      <w:r>
        <w:rPr>
          <w:color w:val="000000"/>
        </w:rPr>
        <w:t>- проведение капитального ремонта и ремонта объектов улично-дорожной сети Курчанского сельского поселения Темрюкского района;</w:t>
      </w:r>
    </w:p>
    <w:p>
      <w:pPr>
        <w:pStyle w:val="14"/>
        <w:ind w:firstLine="900"/>
        <w:rPr/>
      </w:pPr>
      <w:r>
        <w:rPr>
          <w:color w:val="000000"/>
        </w:rPr>
        <w:t>- повышение транспортно-эксплуатационного состояния сети автомобильных дорог.</w:t>
      </w:r>
    </w:p>
    <w:p>
      <w:pPr>
        <w:pStyle w:val="14"/>
        <w:ind w:firstLine="900"/>
        <w:rPr>
          <w:color w:val="000000"/>
        </w:rPr>
      </w:pPr>
      <w:r>
        <w:rPr>
          <w:color w:val="000000"/>
        </w:rPr>
        <w:t>Срок реализации Программы: 2013 год.</w:t>
      </w:r>
    </w:p>
    <w:p>
      <w:pPr>
        <w:pStyle w:val="14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4"/>
        <w:numPr>
          <w:ilvl w:val="0"/>
          <w:numId w:val="2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мероприятий Программы</w:t>
      </w:r>
    </w:p>
    <w:p>
      <w:pPr>
        <w:pStyle w:val="14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839"/>
        <w:gridCol w:w="3119"/>
      </w:tblGrid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жидаемый результат </w:t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ул. Набережной от ПК 0+00 (ул. Западная) до ПК 11+51 (ул. Гоголя), от ПК 11+71 до ПК 31+34, от ПК 31+64 до ПК 41+13 (ул. Комсомольская) в ст-це Курчанско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6 км</w:t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обретение асбоцементной трубы диаметром 400 мм в количестве 6 (шести) штук для ремонта ул. Набережной от ПК 0+00 (ул. Западная) до ПК 11+51 (ул. Гоголя), от ПК 11+71 до ПК 31+34, от ПК 31+64 до ПК 41+13 (ул. Комсомольская) в ст-це Курчанской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обретение и привоз щебня для ремонта ул. Виноградной в пос. Светлый Путь Лени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 км</w:t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дирование дороги ул. Виноградной в пос. Светлый Путь Лен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 и утверждение проектно-сметной документации и проведение технадзора объектов ремон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,36 км</w:t>
            </w:r>
          </w:p>
        </w:tc>
      </w:tr>
    </w:tbl>
    <w:p>
      <w:pPr>
        <w:pStyle w:val="14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4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рограммных мероприятий на 2013 год составляет 7 454 922,48 рублей, в том числе из средств краевого бюджета –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 410 000,00 рублей, бюджета Курчанского сельского поселения Темрюкского района – 1 044 922,48 рублей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Normal"/>
        <w:spacing w:before="0" w:after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оритет в оценке эффективности Программы отдается показателям общественной (социально-экономической) эффективности, поскольку она позволяет наиболее полно оценить последствия от реализации программных мероприятий.</w:t>
      </w:r>
    </w:p>
    <w:p>
      <w:pPr>
        <w:pStyle w:val="Normal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еализации Программы окажут позитивное влияние не только на решение проблем в сфере транспорта, но и на развитие смежных отраслей экономики (сельское хозяйство, строительство, сфера услуг), а так же на социальные процессы и в конечном итоге на макроэкономические показатели.</w:t>
      </w:r>
    </w:p>
    <w:p>
      <w:pPr>
        <w:pStyle w:val="Normal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намеченных Программой мероприятий позволит:</w:t>
      </w:r>
    </w:p>
    <w:p>
      <w:pPr>
        <w:pStyle w:val="Normal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удельные затраты времени на пассажирские и грузовые перевозки;</w:t>
      </w:r>
    </w:p>
    <w:p>
      <w:pPr>
        <w:pStyle w:val="Normal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ровень безопасности дорожного движения;</w:t>
      </w:r>
    </w:p>
    <w:p>
      <w:pPr>
        <w:pStyle w:val="Normal"/>
        <w:spacing w:before="0" w:after="15"/>
        <w:ind w:firstLine="900"/>
        <w:jc w:val="both"/>
        <w:rPr/>
      </w:pPr>
      <w:r>
        <w:rPr>
          <w:sz w:val="28"/>
          <w:szCs w:val="28"/>
        </w:rPr>
        <w:t>- увеличить пропускную способность  автомобильных дорог поселения;</w:t>
      </w:r>
    </w:p>
    <w:p>
      <w:pPr>
        <w:pStyle w:val="Normal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асширить сеть и улучшить состояние автомобильных дорог с твердым покрытием.</w:t>
      </w:r>
    </w:p>
    <w:p>
      <w:pPr>
        <w:pStyle w:val="Normal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способствует решению важнейших социально-экономических задач: улучшение условий проживания и повышение уровня жизни населения, повышение инвестиционной привлекательности и экономической самостоятельности Курчан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ритерии выполнения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ем оценки эффективности реализации Программы является протяженность участков улично-дорожной сети поселения, реконструированных (отремонтированных) и введенных в эксплуатацию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ы общая протяженность  реконструированных (отремонтированных) участков дорог составит 4,36 км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Курчанского сельского поселения Темрюкского района осуществляет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у предложений в перечень объектов реконструкции (ремонта) улично-дорожной сети посел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Курчанском  сельском поселении Темрюкского район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у в установленные сроки ежемесячных, ежеквартальных и ежегодных отчетов о ходе реализации Программы и представление их в Управление автомобильных дорог  Краснодарского кр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                                                              Темрюкского района                                                                         В.А.Харламенко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целевой программе</w:t>
      </w:r>
    </w:p>
    <w:p>
      <w:pPr>
        <w:pStyle w:val="ConsPlusTitle"/>
        <w:widowControl/>
        <w:ind w:left="522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Капитальный ремонт и ремонт</w:t>
      </w:r>
    </w:p>
    <w:p>
      <w:pPr>
        <w:pStyle w:val="ConsPlusTitle"/>
        <w:widowControl/>
        <w:ind w:left="52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втомобильных дорог на территории</w:t>
      </w:r>
    </w:p>
    <w:p>
      <w:pPr>
        <w:pStyle w:val="ConsPlusTitle"/>
        <w:widowControl/>
        <w:ind w:left="522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урчанского  сельского поселения</w:t>
      </w:r>
    </w:p>
    <w:p>
      <w:pPr>
        <w:pStyle w:val="ConsPlusTitle"/>
        <w:widowControl/>
        <w:ind w:left="52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емрюкского района на 2013 год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РОГРАММЫ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839"/>
        <w:gridCol w:w="2977"/>
      </w:tblGrid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жидаемый результат </w:t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ул. Набережной от ПК 0+00 (ул. Западная) до ПК 11+51 (ул. Гоголя), от ПК 11+71 до ПК 31+34, от ПК 31+64 до ПК 41+13 (ул. Комсомольская) в ст-це Курчанско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6 км</w:t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обретение асбоцементной трубы диаметром 400 мм в количестве 6 (шести) штук для ремонта ул. Набережной от ПК 0+00 (ул. Западная) до ПК 11+51 (ул. Гоголя), от ПК 11+71 до ПК 31+34, от ПК 31+64 до ПК 41+13 (ул. Комсомольская) в ст-це Курчанской 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обретение и привоз щебня для ремонта ул. Виноградной в пос. Светлый Путь Ленина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 км</w:t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йдирование дороги ул. Виноградной в пос. Светлый Путь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 и утверждение проектно-сметной документации и проведение технадзора объектов ремон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6 км»</w:t>
            </w:r>
          </w:p>
        </w:tc>
      </w:tr>
    </w:tbl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</w:t>
      </w:r>
    </w:p>
    <w:p>
      <w:pPr>
        <w:pStyle w:val="Normal"/>
        <w:rPr/>
      </w:pPr>
      <w:r>
        <w:rPr>
          <w:sz w:val="28"/>
          <w:szCs w:val="28"/>
        </w:rPr>
        <w:t>Курчанского сельского поселения                                                          Темрюкского района                                                                         В.А.Харламенко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7:42:00Z</dcterms:created>
  <dc:creator>1</dc:creator>
  <dc:description/>
  <cp:keywords/>
  <dc:language>en-US</dc:language>
  <cp:lastModifiedBy>1</cp:lastModifiedBy>
  <cp:lastPrinted>2013-08-01T16:37:00Z</cp:lastPrinted>
  <dcterms:modified xsi:type="dcterms:W3CDTF">2013-08-28T05:24:00Z</dcterms:modified>
  <cp:revision>19</cp:revision>
  <dc:subject/>
  <dc:title/>
</cp:coreProperties>
</file>